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Sharing the planet</w:t>
            </w:r>
          </w:p>
          <w:p>
            <w:pPr>
              <w:pStyle w:val="Normal"/>
              <w:spacing w:before="0" w:after="0"/>
              <w:rPr>
                <w:rFonts w:ascii="Verdana" w:hAnsi="Verdana" w:cs="Verdana"/>
                <w:b/>
                <w:b/>
                <w:sz w:val="20"/>
                <w:szCs w:val="20"/>
              </w:rPr>
            </w:pPr>
            <w:r>
              <w:rPr>
                <w:rFonts w:cs="Verdana" w:ascii="Verdana" w:hAnsi="Verdana"/>
                <w:b/>
                <w:sz w:val="20"/>
                <w:szCs w:val="20"/>
              </w:rPr>
              <w:t>Months of the yea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417228827"/>
            <w:bookmarkStart w:id="1" w:name="__Fieldmark__0_241722882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417228827"/>
            <w:bookmarkStart w:id="3" w:name="__Fieldmark__1_241722882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417228827"/>
            <w:bookmarkStart w:id="5" w:name="__Fieldmark__2_241722882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417228827"/>
            <w:bookmarkStart w:id="7" w:name="__Fieldmark__3_241722882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417228827"/>
            <w:bookmarkStart w:id="9" w:name="__Fieldmark__4_241722882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417228827"/>
            <w:bookmarkStart w:id="11" w:name="__Fieldmark__5_241722882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417228827"/>
            <w:bookmarkStart w:id="13" w:name="__Fieldmark__6_241722882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417228827"/>
            <w:bookmarkStart w:id="15" w:name="__Fieldmark__7_241722882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417228827"/>
            <w:bookmarkStart w:id="17" w:name="__Fieldmark__8_241722882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417228827"/>
            <w:bookmarkStart w:id="19" w:name="__Fieldmark__9_241722882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417228827"/>
            <w:bookmarkStart w:id="21" w:name="__Fieldmark__10_241722882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417228827"/>
            <w:bookmarkStart w:id="23" w:name="__Fieldmark__11_241722882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417228827"/>
            <w:bookmarkStart w:id="25" w:name="__Fieldmark__12_241722882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417228827"/>
            <w:bookmarkStart w:id="27" w:name="__Fieldmark__13_241722882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417228827"/>
            <w:bookmarkStart w:id="29" w:name="__Fieldmark__14_241722882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417228827"/>
            <w:bookmarkStart w:id="31" w:name="__Fieldmark__15_241722882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417228827"/>
            <w:bookmarkStart w:id="34" w:name="__Fieldmark__16_241722882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417228827"/>
            <w:bookmarkStart w:id="36" w:name="__Fieldmark__17_241722882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417228827"/>
            <w:bookmarkStart w:id="38" w:name="__Fieldmark__18_241722882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417228827"/>
            <w:bookmarkStart w:id="40" w:name="__Fieldmark__19_241722882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417228827"/>
            <w:bookmarkStart w:id="42" w:name="__Fieldmark__20_241722882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417228827"/>
            <w:bookmarkStart w:id="44" w:name="__Fieldmark__21_241722882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417228827"/>
            <w:bookmarkStart w:id="46" w:name="__Fieldmark__22_241722882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417228827"/>
            <w:bookmarkStart w:id="48" w:name="__Fieldmark__23_241722882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417228827"/>
            <w:bookmarkStart w:id="50" w:name="__Fieldmark__24_241722882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417228827"/>
            <w:bookmarkStart w:id="52" w:name="__Fieldmark__25_241722882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417228827"/>
            <w:bookmarkStart w:id="54" w:name="__Fieldmark__27_241722882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417228827"/>
            <w:bookmarkStart w:id="56" w:name="__Fieldmark__28_241722882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417228827"/>
            <w:bookmarkStart w:id="58" w:name="__Fieldmark__29_241722882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417228827"/>
            <w:bookmarkStart w:id="60" w:name="__Fieldmark__30_241722882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417228827"/>
            <w:bookmarkStart w:id="62" w:name="__Fieldmark__31_241722882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rPr>
                <w:rFonts w:cs="Arial" w:ascii="New times roman;Times New Roman" w:hAnsi="New times roman;Times New Roman"/>
                <w:sz w:val="20"/>
                <w:szCs w:val="20"/>
                <w:lang w:val="en-US"/>
              </w:rPr>
              <w:t xml:space="preserve">Identifies and sequences the months of the year.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onths of the year flashcards, months of the year worksheets, maths 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2417228827"/>
            <w:bookmarkStart w:id="64" w:name="__Fieldmark__35_241722882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2417228827"/>
            <w:bookmarkStart w:id="66" w:name="__Fieldmark__36_241722882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2417228827"/>
            <w:bookmarkStart w:id="68" w:name="__Fieldmark__37_241722882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2417228827"/>
            <w:bookmarkStart w:id="70" w:name="__Fieldmark__38_241722882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2417228827"/>
            <w:bookmarkStart w:id="72" w:name="__Fieldmark__39_241722882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2417228827"/>
            <w:bookmarkStart w:id="74" w:name="__Fieldmark__40_241722882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2417228827"/>
            <w:bookmarkStart w:id="76" w:name="__Fieldmark__41_241722882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2417228827"/>
            <w:bookmarkStart w:id="78" w:name="__Fieldmark__42_241722882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2417228827"/>
            <w:bookmarkStart w:id="80" w:name="__Fieldmark__43_241722882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2417228827"/>
            <w:bookmarkStart w:id="82" w:name="__Fieldmark__44_241722882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2417228827"/>
            <w:bookmarkStart w:id="84" w:name="__Fieldmark__45_241722882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2417228827"/>
            <w:bookmarkStart w:id="86" w:name="__Fieldmark__46_241722882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25  Feb. 27</w:t>
            </w:r>
            <w:r>
              <w:rPr>
                <w:rFonts w:cs="Verdana" w:ascii="Verdana" w:hAnsi="Verdana"/>
                <w:b/>
                <w:sz w:val="16"/>
                <w:szCs w:val="16"/>
                <w:vertAlign w:val="superscript"/>
                <w:lang w:val="en-US"/>
              </w:rPr>
              <w:t>th</w:t>
            </w:r>
            <w:r>
              <w:rPr>
                <w:rFonts w:cs="Verdana" w:ascii="Verdana" w:hAnsi="Verdana"/>
                <w:b/>
                <w:sz w:val="16"/>
                <w:szCs w:val="16"/>
                <w:lang w:val="en-US"/>
              </w:rPr>
              <w:t>- Mar 2</w:t>
            </w:r>
            <w:r>
              <w:rPr>
                <w:rFonts w:cs="Verdana" w:ascii="Verdana" w:hAnsi="Verdana"/>
                <w:b/>
                <w:sz w:val="16"/>
                <w:szCs w:val="16"/>
                <w:vertAlign w:val="superscript"/>
                <w:lang w:val="en-US"/>
              </w:rPr>
              <w:t>nd</w:t>
            </w:r>
            <w:r>
              <w:rPr>
                <w:rFonts w:cs="Verdana" w:ascii="Verdana" w:hAnsi="Verdana"/>
                <w:b/>
                <w:sz w:val="16"/>
                <w:szCs w:val="16"/>
                <w:lang w:val="en-US"/>
              </w:rPr>
              <w:t xml:space="preserve">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Review: </w:t>
            </w:r>
            <w:r>
              <w:rPr>
                <w:rFonts w:cs="Verdana" w:ascii="Verdana" w:hAnsi="Verdana"/>
                <w:sz w:val="18"/>
                <w:szCs w:val="16"/>
                <w:lang w:val="en-GB"/>
              </w:rPr>
              <w:t>Ask the chn to read aloud the Months of the Year flashcards stuck on the board, ask them to put the cards in the correct chronological order again, make sure they use ordinal numbers as they speak.</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3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8"/>
                <w:szCs w:val="18"/>
                <w:lang w:val="en-GB"/>
              </w:rPr>
            </w:pPr>
            <w:r>
              <w:rPr>
                <w:rFonts w:cs="Verdana" w:ascii="Verdana" w:hAnsi="Verdana"/>
                <w:b/>
                <w:sz w:val="16"/>
                <w:szCs w:val="16"/>
                <w:lang w:val="en-US"/>
              </w:rPr>
              <w:t>Main Activity</w:t>
            </w:r>
            <w:r>
              <w:rPr>
                <w:rFonts w:cs="Verdana" w:ascii="Verdana" w:hAnsi="Verdana"/>
                <w:sz w:val="16"/>
                <w:szCs w:val="16"/>
                <w:lang w:val="en-US"/>
              </w:rPr>
              <w:t xml:space="preserve">  </w:t>
            </w:r>
            <w:r>
              <w:rPr>
                <w:rFonts w:cs="Verdana" w:ascii="Verdana" w:hAnsi="Verdana"/>
                <w:sz w:val="18"/>
                <w:szCs w:val="16"/>
                <w:lang w:val="en-GB"/>
              </w:rPr>
              <w:t>Ask questions like:  “When did we start First grade?”  “</w:t>
            </w:r>
            <w:r>
              <w:rPr>
                <w:rFonts w:cs="Verdana" w:ascii="Verdana" w:hAnsi="Verdana"/>
                <w:sz w:val="18"/>
                <w:szCs w:val="18"/>
                <w:lang w:val="en-GB"/>
              </w:rPr>
              <w:t>When will we finish this school year?” “In what month are we now?”  “How many months are left to finish First grade?” “How many months do you study during the year in all?” “How many months do you have vacation in all?” etc.</w:t>
            </w:r>
          </w:p>
          <w:p>
            <w:pPr>
              <w:pStyle w:val="Sinespaciado"/>
              <w:rPr>
                <w:rFonts w:ascii="Verdana" w:hAnsi="Verdana" w:cs="Verdana"/>
                <w:sz w:val="18"/>
                <w:szCs w:val="18"/>
                <w:lang w:val="en-GB"/>
              </w:rPr>
            </w:pPr>
            <w:r>
              <w:rPr>
                <w:rFonts w:cs="Verdana" w:ascii="Verdana" w:hAnsi="Verdana"/>
                <w:sz w:val="18"/>
                <w:szCs w:val="18"/>
                <w:lang w:val="en-GB"/>
              </w:rPr>
            </w:r>
          </w:p>
          <w:p>
            <w:pPr>
              <w:pStyle w:val="Normal"/>
              <w:spacing w:before="0" w:after="0"/>
              <w:rPr/>
            </w:pPr>
            <w:r>
              <w:rPr>
                <w:rFonts w:cs="Verdana" w:ascii="Verdana" w:hAnsi="Verdana"/>
                <w:sz w:val="18"/>
                <w:szCs w:val="18"/>
              </w:rPr>
              <w:t>Give out one of the</w:t>
            </w:r>
            <w:r>
              <w:rPr>
                <w:rFonts w:cs="Verdana" w:ascii="Verdana" w:hAnsi="Verdana"/>
                <w:sz w:val="18"/>
                <w:szCs w:val="18"/>
                <w:lang w:val="en-US"/>
              </w:rPr>
              <w:t xml:space="preserve"> Months of the year worksheet</w:t>
            </w:r>
            <w:r>
              <w:rPr>
                <w:rFonts w:cs="Verdana" w:ascii="Verdana" w:hAnsi="Verdana"/>
                <w:sz w:val="18"/>
                <w:szCs w:val="18"/>
              </w:rPr>
              <w:t xml:space="preserve"> to discuss in small groups, allow them observe each picture and ask them which one represents each month and why.  Then ask them to trace a line from the pictures to the months and number them in the correct chronological order.</w:t>
            </w:r>
            <w:r>
              <w:rPr>
                <w:rFonts w:cs="Verdana" w:ascii="Verdana" w:hAnsi="Verdana"/>
                <w:sz w:val="16"/>
                <w:szCs w:val="16"/>
              </w:rPr>
              <w:t xml:space="preserve">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109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111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US"/>
              </w:rPr>
            </w:pPr>
            <w:r>
              <w:rPr>
                <w:rFonts w:cs="Verdana" w:ascii="Verdana" w:hAnsi="Verdana"/>
                <w:b/>
                <w:sz w:val="16"/>
                <w:szCs w:val="16"/>
                <w:lang w:val="en-GB"/>
              </w:rPr>
              <w:t>Closing:</w:t>
            </w:r>
            <w:r>
              <w:rPr>
                <w:rFonts w:cs="Verdana" w:ascii="Verdana" w:hAnsi="Verdana"/>
                <w:sz w:val="16"/>
                <w:szCs w:val="16"/>
                <w:lang w:val="en-US"/>
              </w:rPr>
              <w:t xml:space="preserve"> </w:t>
            </w:r>
            <w:r>
              <w:rPr>
                <w:rFonts w:cs="Verdana" w:ascii="Verdana" w:hAnsi="Verdana"/>
                <w:sz w:val="18"/>
                <w:szCs w:val="18"/>
                <w:lang w:val="en-GB"/>
              </w:rPr>
              <w:t xml:space="preserve">In the Maths notebook ask them to write the months in the correct chronological order using </w:t>
            </w:r>
            <w:r>
              <w:rPr>
                <w:rFonts w:cs="Verdana" w:ascii="Verdana" w:hAnsi="Verdana"/>
                <w:sz w:val="18"/>
                <w:szCs w:val="16"/>
                <w:lang w:val="en-GB"/>
              </w:rPr>
              <w:t>ordinal numbers from 1</w:t>
            </w:r>
            <w:r>
              <w:rPr>
                <w:rFonts w:cs="Verdana" w:ascii="Verdana" w:hAnsi="Verdana"/>
                <w:sz w:val="18"/>
                <w:szCs w:val="16"/>
                <w:vertAlign w:val="superscript"/>
                <w:lang w:val="en-GB"/>
              </w:rPr>
              <w:t>st</w:t>
            </w:r>
            <w:r>
              <w:rPr>
                <w:rFonts w:cs="Verdana" w:ascii="Verdana" w:hAnsi="Verdana"/>
                <w:sz w:val="18"/>
                <w:szCs w:val="16"/>
                <w:lang w:val="en-GB"/>
              </w:rPr>
              <w:t xml:space="preserve"> to </w:t>
            </w:r>
            <w:bookmarkStart w:id="87" w:name="_GoBack"/>
            <w:bookmarkEnd w:id="87"/>
            <w:r>
              <w:rPr>
                <w:rFonts w:cs="Verdana" w:ascii="Verdana" w:hAnsi="Verdana"/>
                <w:sz w:val="18"/>
                <w:szCs w:val="16"/>
                <w:lang w:val="en-GB"/>
              </w:rPr>
              <w:t>12</w:t>
            </w:r>
            <w:r>
              <w:rPr>
                <w:rFonts w:cs="Verdana" w:ascii="Verdana" w:hAnsi="Verdana"/>
                <w:sz w:val="18"/>
                <w:szCs w:val="16"/>
                <w:vertAlign w:val="superscript"/>
                <w:lang w:val="en-GB"/>
              </w:rPr>
              <w:t>th</w:t>
            </w:r>
            <w:r>
              <w:rPr>
                <w:rFonts w:cs="Verdana" w:ascii="Verdana" w:hAnsi="Verdana"/>
                <w:sz w:val="18"/>
                <w:szCs w:val="16"/>
                <w:lang w:val="en-GB"/>
              </w:rPr>
              <w:t xml:space="preserve">. </w:t>
            </w:r>
            <w:r>
              <w:rPr>
                <w:rFonts w:cs="Verdana" w:ascii="Verdana" w:hAnsi="Verdana"/>
                <w:sz w:val="18"/>
                <w:szCs w:val="18"/>
                <w:lang w:val="en-GB"/>
              </w:rPr>
              <w:t>They might need to do this or finish it for homework.</w:t>
            </w:r>
          </w:p>
          <w:p>
            <w:pPr>
              <w:pStyle w:val="Sinespaciado"/>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PiedepginaCar">
    <w:name w:val="Pie de página Car"/>
    <w:basedOn w:val="Fuentedeprrafopredete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2:09:00Z</dcterms:created>
  <dc:creator>NANDA</dc:creator>
  <dc:description/>
  <cp:keywords/>
  <dc:language>en-US</dc:language>
  <cp:lastModifiedBy>NANDA</cp:lastModifiedBy>
  <dcterms:modified xsi:type="dcterms:W3CDTF">2012-02-24T02:51:00Z</dcterms:modified>
  <cp:revision>2</cp:revision>
  <dc:subject/>
  <dc:title/>
</cp:coreProperties>
</file>